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8284233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975973763"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999920125"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